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школьного этапа всероссийской олимпиады школьников по астроном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.год</w:t>
      </w:r>
    </w:p>
    <w:p>
      <w:pPr>
        <w:pStyle w:val="Style17"/>
        <w:spacing w:lineRule="auto" w:line="240" w:before="0" w:after="0"/>
        <w:ind w:left="1744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бесная сфера в своем кажущемся вращении вокруг наблюдателя совершает полный оборот за  24 часа, отсюда следует,  что в часовой мере угол в 360 градусов равен 24 часа. Чему равен  угол соответствующий 4 мину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 1.</w:t>
      </w:r>
      <w:r>
        <w:rPr>
          <w:rFonts w:cs="Times New Roman" w:ascii="Times New Roman" w:hAnsi="Times New Roman"/>
          <w:sz w:val="24"/>
          <w:szCs w:val="24"/>
        </w:rPr>
        <w:t xml:space="preserve">  Каждый час как мера угла соответствует 15 градусам, а каждый  градус 4 мину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000000 км, скорость света равна 300000 км/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небречь тем, что движение солнечной плазмы происходит по спирали, рассматривать прямолинейную траекторию дв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 2.</w:t>
      </w:r>
      <w:r>
        <w:rPr>
          <w:rFonts w:cs="Times New Roman" w:ascii="Times New Roman" w:hAnsi="Times New Roman"/>
          <w:sz w:val="24"/>
          <w:szCs w:val="24"/>
        </w:rPr>
        <w:t xml:space="preserve"> t = 150000000 км/1500 км/с = 100000с = 30 часов.    (8 баллов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лый и ровный свет наполнял комнату. Я встал и подошел к окну – за окном было свежо и безмолвно. В туманном небе на головокружительной высоте стояла одинокая Луна, и вокруг нее переливался желтоватый круг. Было так светло, что ясно чернели стрелки ходиков. Они показывали два часа ночи» (Паустовский 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фазе была Лу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е время года автор наблюдал Лу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ую часть горизонта было направлено  ок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проживал авто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 3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унам была в фазе полнолуния – (2 балл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фазе она стоит высоко и кульминирует (проходит через небесный меридиан) в полночь над точкой юга –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были направлены на юго-восточную часть горизонта – 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вум часам ночи Луна  немного переместилась от направления на точку юга – 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 возможно только зимой – 1 балл, в средних северных широтах – 1 бал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- иллюстрация из учебника природоведения для 5 класса, показывающая причину смены лунных фаз. Какая ошибка допущена в этой иллюстр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7840</wp:posOffset>
            </wp:positionH>
            <wp:positionV relativeFrom="paragraph">
              <wp:posOffset>93345</wp:posOffset>
            </wp:positionV>
            <wp:extent cx="4088765" cy="2138680"/>
            <wp:effectExtent l="0" t="0" r="0" b="0"/>
            <wp:wrapTight wrapText="bothSides">
              <wp:wrapPolygon edited="0">
                <wp:start x="-99" y="0"/>
                <wp:lineTo x="-99" y="21353"/>
                <wp:lineTo x="21635" y="21353"/>
                <wp:lineTo x="21635" y="0"/>
                <wp:lineTo x="-99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4.</w:t>
      </w:r>
      <w:r>
        <w:rPr>
          <w:rFonts w:cs="Times New Roman" w:ascii="Times New Roman" w:hAnsi="Times New Roman"/>
          <w:sz w:val="24"/>
          <w:szCs w:val="24"/>
        </w:rPr>
        <w:t xml:space="preserve"> Собственно лунные фазы показаны правильно –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художник нанёс на освещённое Солнцем полушарие Луны условный рельеф, одинаковый во всех фазах.- (2 балла). Это означает, что, по мнению художника, Луна постоянно повёрнута одной стороной к Солнцу – 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самом деле Луна повёрнута одной стороной к Земле, и рельеф освещённого полушар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ледствие вращения Луны должен изменяться – (2 балла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7:58:00Z</dcterms:created>
  <dc:creator>Admin</dc:creator>
  <dc:description/>
  <cp:keywords/>
  <dc:language>en-US</dc:language>
  <cp:lastModifiedBy>admin</cp:lastModifiedBy>
  <dcterms:modified xsi:type="dcterms:W3CDTF">2018-10-18T14:31:00Z</dcterms:modified>
  <cp:revision>5</cp:revision>
  <dc:subject/>
  <dc:title/>
</cp:coreProperties>
</file>